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5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овского сельского поселения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на 2024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ы»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Управление муниципальными финансами»  на 2024 </w:t>
      </w:r>
      <w:r>
        <w:rPr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2026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8"/>
        <w:gridCol w:w="1620"/>
        <w:gridCol w:w="1352"/>
        <w:gridCol w:w="957"/>
        <w:gridCol w:w="992"/>
        <w:gridCol w:w="992"/>
        <w:gridCol w:w="3179"/>
        <w:gridCol w:w="16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, всего                (тыс. руб.)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            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</w:tr>
      <w:tr>
        <w:trPr>
          <w:trHeight w:val="8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8"/>
        <w:gridCol w:w="1620"/>
        <w:gridCol w:w="1352"/>
        <w:gridCol w:w="957"/>
        <w:gridCol w:w="992"/>
        <w:gridCol w:w="992"/>
        <w:gridCol w:w="142"/>
        <w:gridCol w:w="3031"/>
        <w:gridCol w:w="6"/>
        <w:gridCol w:w="1620"/>
      </w:tblGrid>
      <w:tr>
        <w:trPr>
          <w:tblHeader w:val="true"/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 прозрачности управления муниципальными финанса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юджетного процесса в соответствии с требованиями бюджетного законодательств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местного бюджета (бюджета Роговского сельского поселения Тимашевского района)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 качественного составления проекта местного бюджета (далее - бюджета Роговского сельского поселения) на очередной финансовый год и плановый период в соответствии со сроками,   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программный метод формирования местного бюджета (бюджета Роговского сельского поселения Тимашевского района) на очередно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рограммного метода формирования местного бюджета на основе    утверждённых 12 муниципальных программ Роговского сельского поселения в целях обеспечения обоснованности бюджетных расходов, направленности на достижение количественно измеряемых результатов, повышения доли охвата программными мероприятиями средств местного бюджета до 83 процентов, увязки распределения средств местного бюджета с достижением ц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естра расходных обязательств Роговского сельского поселения Тимаш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финансовое управление МО Тимашевского района реестров расходных обязательств 2 главными распорядителями средств местного бюджета, перечень которых устанавливается решением Совета Роговского сельского поселения Тимашевского района о местном бюджете в    составе ведомственной структуры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и проведении публичных слушаний по проекту    местного бюджета (бюджета Роговского сельского поселения Тимашевского района) на очередной финансовый год и плановы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нформации о проекте местного бюджета  на очередной финансовый год и планов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Роговского сельского поселения Тимашевского района о проведении публичных слушаний по проекту     местного бюджета на очередной год и плановый период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убликация проекта местного бюджета (бюджета Роговского сельского поселения Тимашевского района) в доступной для граждан форме на официальном сайте администрации Роговского сельского поселения Тимашевского района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на официальном сайте администрации Роговского сельского поселения Тимашевского района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аналитических материалов по проекту местного бюджета в доступной для граждан форме – «Бюджет для гражд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дной бюджетной росписи местного бюджета (бюджета Роговского сельского поселения Тимашевского района) (далее – сводная бюджетная роспис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водной бюджетной росписи местного бюджета главой Роговского сельского поселения Тимашевского района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бюджетных ассигнований и лимитов бюджетных обязательств в соответствии с утверждённой сводной бюджетной росписью до главных распорядителей средств местного бюджета (бюджета Роговского сельского поселения Тимашевского рай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бюджетных ассигнований и лимитов бюджетных обязательств до 2 главных распорядителей средств местного бюджета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ассового плана исполнения местного бюджета (бюджета Роговского сельского поселения Тимашевского район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кассового плана исполнения местного бюджета на текущий финансовый год главой Роговского сельского поселения Тимашевского района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казенного учреждения «Финансово-расчетного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4,1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беспечение руководства и управления в сфере установленных функций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4,1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финансовой устойчивости мест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и неналоговых доходов местного бюджета (бюджета Роговского сельского поселения Тимашевского района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главными администраторами (администраторами) доходов местного бюджета (бюджета Роговского сельского поселения Тимашевского района) по прогнозированию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администрирования по налоговым и неналоговым дохо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гнозирования налоговых и неналоговых доходов в местный бюджет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оста налогооблагаемой базы местного бюджета (бюджета Роговского сельского поселения Тимашевского района), снижение недоимки по налогам и неналоговым платежам на территории Роговского сельского поселения до минимального уровн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Межведомственной комиссии по мобилизации дополнительных доходов в консолидированный бюджет Краснодарского края и местный бюджет (бюджет Роговского сельского поселения Тимашевского рай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своевременному и в полном объёме исполнению утверждённых бюджетных назначений главными администраторами (администраторами) доходов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2024 году 36 заседаний межведомственной комиссии, в 2025 и 2026 годах 36 и 36  заседаний соответственно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эффективности деятельности местных органов самоуправления по предоставлению муниципальных услуг, увеличению их доступности и качества, реализации долгосрочных приоритетов и целей социально-экономического развития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 Роговского сельского поселения Тимашевского района, обеспечение прозрачности, подотчётности и публичности деятельности местных органов самоуправления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местного бюджета (бюджета Роговского сельского поселения Тимашевского района), формирование бюджетной и бухгалтерской отчё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стного бюджета в соответствии с бюджетным законодатель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ной и достоверной бюджетной (бухгалтерской) отчётности.</w:t>
            </w:r>
          </w:p>
          <w:p>
            <w:pPr>
              <w:pStyle w:val="Normal"/>
              <w:spacing w:lineRule="auto" w:line="240" w:before="0" w:after="0"/>
              <w:ind w:right="-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Контрольно-счётной палаты МО Тимашевский район по внешней проверке отчёта об исполнении местного бюджета  за отчётный год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публичных слушаний по отчёту об исполнении местного бюджета (бюджета Роговского сельского поселения Тимашевского района) за отчё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информации об исполнении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Роговского сельского поселения Тимашевского района о проведении публичных слушаний по проекту решения Совета Роговского сельского поселения Тимашевского района об исполнении местного за отчётный финансовый год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убликация отчёта об исполнении   местного бюджета (бюджета Роговского сельского поселения Тимашевского района) за отчётный финансовый год в доступной для граждан форме на официальном сайте администрации Роговского сельского поселения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на официальном сайте администрации Роговского сельского поселения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аналитических материалов по отчёту об исполнении местного бюджета в доступной для граждан форме – «Бюджет для гражд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ормационно-аналитических систем управления средствами мест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автоматизации бюджетного процесса Роговского сельского поселения Тимашевского района</w:t>
            </w:r>
          </w:p>
        </w:tc>
      </w:tr>
      <w:tr>
        <w:trPr>
          <w:trHeight w:val="5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4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администрирование, сопровождение и актуализация системы управления муниципальными финанс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автоматизированных стадий бюджетн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4</w:t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57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66,5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57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66,5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МКУ «ФР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г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Е.Е. Рого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28:00Z</dcterms:created>
  <dc:creator>YTopolyan</dc:creator>
  <dc:description/>
  <cp:keywords/>
  <dc:language>en-US</dc:language>
  <cp:lastModifiedBy>Wologzhanina</cp:lastModifiedBy>
  <cp:lastPrinted>2017-06-22T15:30:00Z</cp:lastPrinted>
  <dcterms:modified xsi:type="dcterms:W3CDTF">2024-09-30T08:27:00Z</dcterms:modified>
  <cp:revision>39</cp:revision>
  <dc:subject/>
  <dc:title>ПРИЛОЖЕНИЕ №  2</dc:title>
</cp:coreProperties>
</file>